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both"/>
        <w:rPr>
          <w:rFonts w:ascii="Verdana" w:hAnsi="Verdana" w:cs="Times New Roman"/>
          <w:i w:val="false"/>
          <w:i w:val="false"/>
        </w:rPr>
      </w:pPr>
      <w:r>
        <w:rPr>
          <w:rFonts w:cs="Times New Roman" w:ascii="Verdana" w:hAnsi="Verdana"/>
          <w:i w:val="false"/>
        </w:rPr>
        <w:t>Финансовые системы зарубежных государств по лекциям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Verdana" w:ascii="Verdana" w:hAnsi="Verdana"/>
          <w:i w:val="false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5.Понятие и уровни бюджетной системы СШ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Бюджетная система США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совокупность экономически взаимосвязанных обусловленных законодательством США гос устройством федерального бюджета США, бюджета штатов и местных бюджетов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1)Федеральный бюджет США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форма образования и использования фондов денежных средств для финансового обеспечения фед органов власти США на выполнение ими задач и функций в течение очередного финансового года (начинается 1 октября, заканчивается 30 сентября). Фед бюджету США принадлежит важное место, но не преобладающее. Обусловлено это тем, что основным звеном политической сферы выступает штат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Задач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: затраты на общ управление США, нац оборону, нац безопасность, на помощь союзам США, фин помощь нижестоящим уровням. Закреплен налоговый и неналоговый источник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 xml:space="preserve">2)Бюджет штата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– это форма образования и использования фондов денежных средств для фин обеспечения задач и функций власти штата на очередной фин год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На бюджет штата возлагаются след </w:t>
      </w:r>
      <w:r>
        <w:rPr>
          <w:rFonts w:cs="Verdana" w:ascii="Verdana" w:hAnsi="Verdana"/>
          <w:b w:val="false"/>
          <w:shadow w:val="false"/>
          <w:color w:val="000000"/>
        </w:rPr>
        <w:t>задач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о фин обеспечению: на содержание власти штата; развитие экономики соответствующей территории штата; охрана окр среды; строительство дорог, аэропортов и др объектов; помощь местным бюджетам. Штат располагает налоговыми и неналоговыми источниками, а также может получить помощь от Фед бюджета СШ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3)Местные бюджеты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форма образования и использования денежных средств для фин обеспечения задач и функций, выполняемых местными органами власти США на очередной фин год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Задач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: содержание администрации и полиции; развитие соц-эк-ой инфраструктуры местного образования; поддержание местного транспорта и дорожной сети; охрана окр среды; поддержание противопожарной охраны; ЖКХ. Имеет налоговые и неналоговые источники, а также может рассчитывать на финн помощь штата и Фед бюджета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6.Налоговая система США: структура и характеристика основных групп налогов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 xml:space="preserve">Налоговая система США –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это совокупность фед налогов, налогов штатов и местных налогов, используемых в качестве налогового источника доходов соответствующего бюджет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совокупности налогов в США выделяют 8 групп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)индивидуальные подоходные налоги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)налоги на доходы корпораций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3)налоговые отчисления в фонды соц обеспечения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4)налоги на наследство и дарение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5)акцизные сборы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6)таможенные пошлины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7)налоги с различных продаж и потребительских товариществ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8)налоги на движимую и недвижимую собственность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1-5 группах налоги взимаются в различных пропорциях на всех 3х уровнях бюджетной системы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6 группа идет только в Фед бюджет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7-8 группы взимаются в бюджеты штатов и местные бюджеты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8.Экономическое содержание и задачи бюджетов штатов и местных самоуправлений в США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 xml:space="preserve">Бюджет штата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– это форма образования и использования фондов денежных средств для фин обеспечения задач и функций власти штата на очередной фин год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На бюджет штата возлагаются след </w:t>
      </w:r>
      <w:r>
        <w:rPr>
          <w:rFonts w:cs="Verdana" w:ascii="Verdana" w:hAnsi="Verdana"/>
          <w:b w:val="false"/>
          <w:shadow w:val="false"/>
          <w:color w:val="000000"/>
        </w:rPr>
        <w:t>задач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о фин обеспечению: на содержание власти штата; развитие экономики соответствующей территории штата; охрана окр среды; строительство дорог, аэропортов и др объектов; помощь местным бюджетам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Для того чтобы выполнять эти задачи бюджеты штатов располагают след доходными источниками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 xml:space="preserve">1)Налоговые доходы: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-налог с продаж (29%) – устанавливается правительством конкретного штата и дифференцируется;  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индивидуальный подоходный налог (17%) -  помимо ставки Фед бюджета варьируется в пределах 10% в каждом штате отдельно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налоги на доходы корпораций (5%)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оимущественные налоги(1%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 xml:space="preserve">2)Неналоговые доходы: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сборы и прочие поступления (16%) – сборы за регистрацию автомобилей, доходы по ценным бумагам правительства штата, доходы от продажи собственности штата, административные сборы, штрафы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фин поддержка из Фед бюджета (23%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оступления из местных бюджетов (2%)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Местные бюджеты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форма образования и использования денежных средств для фин обеспечения задач и функций, выполняемых местными органами власти США на очередной фин год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Задач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: содержание администрации и полиции; развитие соц-эк-ой инфраструктуры местного образования; поддержание местного транспорта и дорожной сети; охрана окр среды; поддержание противопожарной охраны; ЖКХ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Для выполнения этих задач местные бюджеты США имеют налоговые и неналоговые источники доходов, а также получают фин помощь со стороны бюджета штата и Фед бюджета.</w:t>
      </w:r>
    </w:p>
    <w:p>
      <w:pPr>
        <w:pStyle w:val="Normal"/>
        <w:jc w:val="both"/>
        <w:rPr>
          <w:rFonts w:ascii="Verdana" w:hAnsi="Verdana" w:cs="Verdana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1)Налоговые доход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налог на имущество (29%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налог с продаж (6%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одоходные налоги с физ лиц и корпораций (3%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2)неналоговые доход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сборы и прочие поступления (23%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оступления средств от правительств штатов (33%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оступления средств из Фед бюджета США (6%)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15.Структура принципы построения финансовой системы Великобритании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 xml:space="preserve">Финансовая система Великобритании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– совокупность обособленных, но взаимосвязанных между собой сфер и звеньев фин , управляющих соответствующими органам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фин системе Великобритании выделяют 3 сферы: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1 сфера. Финансы предприятий и корпораций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представляет собой сферу фин отношений, связанных с обслуживанием кругооборота фонда гос и частных предприятий и корпораций путем формирования, распределения и использования денежных средств для обслуживания задач и функций предприятий и корпораций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Предназначение этой сферы – таким образом обслуживать кругооборот фондов на гос и частных предприятиях и корпорациях, создавая в данной сфере финансовые ресурсы  - являются определяющим, т.к. за счет них формируется во многом гос/мун финансы. Используется для фин обеспечения развития гос и частных предприятий и корпораций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Звень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1)Финансы гос предприятий и корпораций;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)Финансы частных предприятий и корпораций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2 сфера. Государственные и муниципальные финансы</w:t>
      </w:r>
      <w:r>
        <w:rPr>
          <w:rFonts w:cs="Verdana" w:ascii="Verdana" w:hAnsi="Verdana"/>
          <w:b w:val="false"/>
          <w:shadow w:val="false"/>
          <w:color w:val="000000"/>
        </w:rPr>
        <w:t xml:space="preserve">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– представляют собой совокупность фин отношений, где обязательными участниками являются органы власти Великобритании и местного самоуправления, а с другой стороны юр/физ лица, другие гос-ва и их юр лица, а также международные финансово-кредитные организации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Предназначение это сферы – фин обеспечение задач и функций, выполняемых органами гос власти и местного самоуправления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Значение: позволяет обеспечивать формирование фондов денежных средств, необходимых для выполнения задач и функций, возлагаемых на органы гос власти и местного самоуправления Великобритании на тот или иной фин год (начинается с 1 апреля)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В составе сферы выделяют следующие звенья: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1)Бюджеты;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)Гос и мун кредит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3 сфера. Специальные внебюджетные фонды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представляют собой финансовые отношения, складывающиеся по поводу формирования и использования фондов денежных средств, образуемых на социальные, научно-исследовательские и иные цел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hadow w:val="false"/>
          <w:color w:val="000000"/>
        </w:rPr>
        <w:t xml:space="preserve">Предназначение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– сформировать фонды денежных средств для распределения фондов денежных средств и использования их по целевому назначению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В составе данной сферы выделяют следующие звенья: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1) социальные фонды;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2)научно-исследовательские фонды;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3)сфера внебюджетных фондов.</w:t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Принципы организации финансовой системы Великобритании: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принцип соответствия эк системе;</w:t>
      </w:r>
    </w:p>
    <w:p>
      <w:pPr>
        <w:pStyle w:val="Normal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принцип соответствия гос устройству – находит проявления в наличии:</w:t>
      </w:r>
    </w:p>
    <w:p>
      <w:pPr>
        <w:pStyle w:val="Normal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центральных финансов: центральный бюджет + гос кредит</w:t>
      </w:r>
    </w:p>
    <w:p>
      <w:pPr>
        <w:pStyle w:val="Normal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местные финансы: местный бюджет+местный кредит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еликобритания – унитарное гос-во, выделяют 2 уровня финансов – центральный и местный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3.принцип взаимодействия гос и частных финансов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4.принцип фин помощи со стороны гос финансов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16.Состав и общая характеристика звеньев сферы государственных и местных финансовой системе Великобритан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 xml:space="preserve">Финансовая система Великобритании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– совокупность обособленных, но взаимосвязанных между собой сфер и звеньев фин , управляющих соответствующими органам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фин системе Великобритании выделяют 3 сфер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1.Финансы предприятий и корпораций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2.Государственные и муниципальные финанс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shadow w:val="false"/>
          <w:color w:val="000000"/>
        </w:rPr>
        <w:t>3.Специальные внебюджетные фонды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2 сфера. Государственные и муниципальные финансы</w:t>
      </w:r>
      <w:r>
        <w:rPr>
          <w:rFonts w:cs="Verdana" w:ascii="Verdana" w:hAnsi="Verdana"/>
          <w:b w:val="false"/>
          <w:shadow w:val="false"/>
          <w:color w:val="000000"/>
        </w:rPr>
        <w:t xml:space="preserve">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– представляют собой совокупность фин отношений, где обязательными участниками являются органы власти Великобритании и местного самоуправления, а с другой стороны юр/физ лица, другие гос-ва и их юр лица, а также международные финансово-кредитные организации. Предназначение это сферы – фин обеспечение задач и функций, выполняемых органами гос власти и местного самоуправления. Значение: позволяет обеспечивать формирование фондов денежных средств, необходимых для выполнения задач и функций, возлагаемых на органы гос власти и местного самоуправления Великобритании на тот или иной фин год (начинается с 1 апреля)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В качестве </w:t>
      </w:r>
      <w:r>
        <w:rPr>
          <w:rFonts w:cs="Verdana" w:ascii="Verdana" w:hAnsi="Verdana"/>
          <w:shadow w:val="false"/>
          <w:color w:val="000000"/>
        </w:rPr>
        <w:t>звеньев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выступают: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1.бюджеты (бюджет центрального правительства и местный бюджет);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гос и мун кредит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При этом под </w:t>
      </w:r>
      <w:r>
        <w:rPr>
          <w:rFonts w:cs="Verdana" w:ascii="Verdana" w:hAnsi="Verdana"/>
          <w:shadow w:val="false"/>
          <w:color w:val="000000"/>
        </w:rPr>
        <w:t>бюджетом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онимается форма образования и использования фондов денежных средств для финансового обеспечения задач и функций выполняемых органами гос власти и местного самоуправления Великобритан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Гос/местный кредит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эк отношения, складывающиеся между гос-вом и местными органами власти Великобритании как заемщиками средств и их кредиторами в лице юр/физ лиц Великобритании, иных гос-в и их физ/юр лиц, а также международных финансово-кредитных организаций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17.Бюджетная и налоговая системы Великобритании.</w:t>
      </w:r>
    </w:p>
    <w:p>
      <w:pPr>
        <w:pStyle w:val="Normal"/>
        <w:rPr>
          <w:rFonts w:ascii="Verdana" w:hAnsi="Verdana" w:cs="Verdana"/>
          <w:b w:val="false"/>
          <w:b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 xml:space="preserve">Бюджетная система Великобритании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редставляет собой </w:t>
      </w:r>
      <w:r>
        <w:rPr>
          <w:rFonts w:cs="Verdana" w:ascii="Verdana" w:hAnsi="Verdana"/>
          <w:b w:val="false"/>
          <w:shadow w:val="false"/>
          <w:color w:val="000000"/>
        </w:rPr>
        <w:t>совокупность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экономически взаимосвязанных между собой регулируемых нормами права и учитывающих гос устройство </w:t>
      </w:r>
      <w:r>
        <w:rPr>
          <w:rFonts w:cs="Verdana" w:ascii="Verdana" w:hAnsi="Verdana"/>
          <w:b w:val="false"/>
          <w:shadow w:val="false"/>
          <w:color w:val="000000"/>
        </w:rPr>
        <w:t>бюджета центрального правительства и местных бюджетов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Бюджет центрального правительства Великобритании включает бюджет текущих доходов и расходов и капитальный бюджет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Местные бюджеты Великобритании отвечают за финансирование развития экономической инфраструктуры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На бюджет центрального правительства возлагается задача финансирования на социальную сферу, развитие отраслей, на эк помощь нижестоящим бюджетам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Для осуществления этих расходов имеются налоговые и неналоговые доходы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Налоговые доходы: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одоходный налог с физ лиц (26%)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платежи на соц обеспечение 17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НДС 17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Акцизы 11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корпоративный налог 10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Неналоговые доходы: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консульский сбор 4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королевский сбор и прочие неналоговые поступления 10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Состав и структура гос расходов Великобритании: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социальное обеспечение 26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здравоохранение 19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образования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оборона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охрана закона и правопорядка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ЖКХ 5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транспорт 3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торговля, промышленность, энергетика, занятость 3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-другие расходы 7%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20.Структура и принципы построения финансовой системы Франц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Финансовая система Франци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редставляет собой совокупность обособленных, но взаимосвязанных между собой сфер и звеньев финансовых отношений, управляющих соответствующими органами Франци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составе финансовой</w:t>
      </w:r>
      <w:r>
        <w:rPr>
          <w:rFonts w:cs="Verdana" w:ascii="Verdana" w:hAnsi="Verdana"/>
          <w:i w:val="false"/>
          <w:shadow w:val="false"/>
          <w:color w:val="000000"/>
        </w:rPr>
        <w:t xml:space="preserve">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системы</w:t>
      </w:r>
      <w:r>
        <w:rPr>
          <w:rFonts w:cs="Verdana" w:ascii="Verdana" w:hAnsi="Verdana"/>
          <w:i w:val="false"/>
          <w:shadow w:val="false"/>
          <w:color w:val="000000"/>
        </w:rPr>
        <w:t xml:space="preserve">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Франции</w:t>
      </w:r>
      <w:r>
        <w:rPr>
          <w:rFonts w:cs="Verdana" w:ascii="Verdana" w:hAnsi="Verdana"/>
          <w:i w:val="false"/>
          <w:shadow w:val="false"/>
          <w:color w:val="000000"/>
        </w:rPr>
        <w:t xml:space="preserve">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выделяют 3 сферы финансовых отношений: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1 сфера Финансы предприятий и корпораций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это сфера финансовых отношений, складывающихся при обслуживании финансами кругооборота фондов гос и частных предприятий и корпораций путем формирования и использования фондов денежных средств целевого назначения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Предназначение – обслуживать кругооборот фондов предприятий и корпораций путем формирования и использования фондов денежных средств на цели гос и частных предприятий и корпораций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В составе 1 сферы в качестве </w:t>
      </w:r>
      <w:r>
        <w:rPr>
          <w:rFonts w:cs="Verdana" w:ascii="Verdana" w:hAnsi="Verdana"/>
          <w:b w:val="false"/>
          <w:shadow w:val="false"/>
          <w:color w:val="000000"/>
        </w:rPr>
        <w:t>звеньев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исходя их критерий собственности выделяют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финансы гос предприятий и корпораций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финансы частных предприятий и корпораций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2 сфера Гос и местные финансы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это сфера фин отношений, где обязательным участником выступает орган центральной и местной власти Франци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Состав </w:t>
      </w:r>
      <w:r>
        <w:rPr>
          <w:rFonts w:cs="Verdana" w:ascii="Verdana" w:hAnsi="Verdana"/>
          <w:b w:val="false"/>
          <w:shadow w:val="false"/>
          <w:color w:val="000000"/>
        </w:rPr>
        <w:t>звеньев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бюджет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гос и местный кредит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3 сфера Специальные фонды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представляют собой совокупность фондов денежных средств, находящихся в распоряжении центрального правительства или местных органов власти и имеющих целевое назначение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В качестве </w:t>
      </w:r>
      <w:r>
        <w:rPr>
          <w:rFonts w:cs="Verdana" w:ascii="Verdana" w:hAnsi="Verdana"/>
          <w:b w:val="false"/>
          <w:shadow w:val="false"/>
          <w:color w:val="000000"/>
        </w:rPr>
        <w:t>звеньев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данной сферы выступают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спец счета казначейства Франции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внебюджетные фонд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3.фонды доходов и расходов, которые юридически независимы, но существенно связаны с бюджетами.</w:t>
      </w:r>
    </w:p>
    <w:p>
      <w:pPr>
        <w:pStyle w:val="Normal"/>
        <w:jc w:val="both"/>
        <w:rPr>
          <w:rFonts w:ascii="Verdana" w:hAnsi="Verdana" w:cs="Verdana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Принцип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соответствие эк системе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принцип соответствия гос устройству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3.принцип сочетания гос и частных финансов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4.принцип фин помощи со стороны гос финансов частным финансам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21.Состав и общая характеристика звеньев сферы государственных и местных финансов в финансовой системе Франц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Финансовая система Франции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редставляет собой совокупность обособленных, но взаимосвязанных между собой сфер и звеньев финансовых отношений, управляющих соответствующими органами Франции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Сфера гос и местных финансов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это совокупность фин отношений, выделенных в финансовой системе Франции по кредиторской собственности, где обязательным участником фин отношений выступают органы центральной власти и местные органы власти Франции, а с другой стороны юр/физ лица Франции, иностранные гос-ва и их юр лица, а также международные финансово-кредитные организац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Назначение – обеспечить фин ресурсами выполнение задач и функций органов центральной и местной власти Франции на очередной финансовый год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Состав </w:t>
      </w:r>
      <w:r>
        <w:rPr>
          <w:rFonts w:cs="Verdana" w:ascii="Verdana" w:hAnsi="Verdana"/>
          <w:b w:val="false"/>
          <w:shadow w:val="false"/>
          <w:color w:val="000000"/>
        </w:rPr>
        <w:t>звеньев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бюджет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.гос и местный кредит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По уровням власти в сфере гос и мун финансов выделяют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)центральные финансы – это фин отношения, где обязательным участником выступает центральная власть. В составе центральных финансов: бюджет центрального Правительства и гос кредит центрального Правительств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)местные финансы – фин отношения, где обязательным участником выступают местные органы власти Франц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составе местных финансов Франции включается местный бюджет, местный кредит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Под </w:t>
      </w:r>
      <w:r>
        <w:rPr>
          <w:rFonts w:cs="Verdana" w:ascii="Verdana" w:hAnsi="Verdana"/>
          <w:shadow w:val="false"/>
          <w:color w:val="000000"/>
        </w:rPr>
        <w:t>гос и местным кредитом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понимается совокупность эк отношений, складывающихся у органов центральной и местной власти Франции, когда они выступают в качестве заемщиков, с кредиторами из числа юр/физ лиц Франции, иностранных гос-в и их юр лиц, а также международных финансово-кредитных организаций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</w:r>
    </w:p>
    <w:p>
      <w:pPr>
        <w:pStyle w:val="Normal"/>
        <w:rPr>
          <w:rFonts w:ascii="Verdana" w:hAnsi="Verdana" w:cs="Verdana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i w:val="false"/>
          <w:shadow w:val="false"/>
          <w:color w:val="000000"/>
        </w:rPr>
        <w:t>29.Финансовая система Японии: состав и характеристика основных звеньев финансовых отношений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Финансовая система Японии представляет собой совокупность обособленных, но взаимосвязанных между собой сфер и звеньев финансовых отношений, управляющих соответствующими субъектам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финансовой системе Японии выделяют 3 сфер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1 сфера Финансы предприятий и корпораций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– это сфера финансовых отношений, связанных с опосредованием финансами кругооборота фондов на гос и частных предприятиях и корпорациях путем формирования и использования фондов денежных средств для решения нужд или задач предприятий и корпораций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Исходя из форм собственности в составе сферы финансов предприятий и корпораций Японии выделяют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звено: Финансы гос предприятий и корпораций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2звено: Финансы частных предприятий и корпораций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>Финансы гос предприятий и корпораций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как звено финансовой системы Японии имеет свои особенности. Для Японии характерно вложение гос капитала не в производственную сферу, а в инфраструктуру. Поэтому гос сектор не является конкурентом частного сектора в области производства, а наоборот создает условия для применения частного капитал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shadow w:val="false"/>
          <w:color w:val="000000"/>
        </w:rPr>
        <w:t xml:space="preserve">Финансы частных предприятий и корпораций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– это звено фин отношений, складывающихся в процессе опосредования финансами кругооборота фондов на частных предприятиях и корпорациях путем формирования и использования фондов денежных средств на цели частных предприятий и корпораций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 xml:space="preserve">2 сфера Гос и муниципальные финансы 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>– представляет собой совокупность финансовых отношений, складывающихся  у центрального Правительства и местных органов власти Японии по поводу формирования и использования фондов денежных средств для обеспечения задач и функций этих органов на очередной финансовый год (с 1 апреля до 31 марта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сфере гос и мун финансов выделяют звень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1.бюджеты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2.гос кредит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В связи с этим по уровням власти выделяют: центральные финансы, состоящие из бюджета центрального правительства и гос кредита и местные финансы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 w:val="false"/>
          <w:i w:val="false"/>
          <w:shadow w:val="false"/>
          <w:color w:val="000000"/>
        </w:rPr>
      </w:pPr>
      <w:r>
        <w:rPr>
          <w:rFonts w:cs="Verdana" w:ascii="Verdana" w:hAnsi="Verdana"/>
          <w:b w:val="false"/>
          <w:i w:val="false"/>
          <w:shadow w:val="false"/>
          <w:color w:val="000000"/>
        </w:rPr>
        <w:t>Гос кредит представляет собой эк отношения, при которых гос-во выступает в роли заемщика, а его кредиторами являются юр/физ лица, иностранные государства и их юр лица, а также международные финансово-кредитные организации.</w:t>
      </w:r>
    </w:p>
    <w:p>
      <w:pPr>
        <w:pStyle w:val="Normal"/>
        <w:jc w:val="both"/>
        <w:rPr/>
      </w:pPr>
      <w:r>
        <w:rPr>
          <w:rFonts w:cs="Verdana" w:ascii="Verdana" w:hAnsi="Verdana"/>
          <w:shadow w:val="false"/>
          <w:color w:val="000000"/>
        </w:rPr>
        <w:t>3 сфера Специальные фонды.</w:t>
      </w:r>
      <w:r>
        <w:rPr>
          <w:rFonts w:cs="Verdana" w:ascii="Verdana" w:hAnsi="Verdana"/>
          <w:b w:val="false"/>
          <w:i w:val="false"/>
          <w:shadow w:val="false"/>
          <w:color w:val="000000"/>
        </w:rPr>
        <w:t xml:space="preserve"> Важное значение принадлежит спец фондам в виде страховых фондов, пенсионные фонды, сберегательные фонды и др. Базовые пенсии выплачиваются по старости, по инвалидности. На 2/3 это пенсия, финансируется из пенсионных фондов. Создание этих пенсионных фондов производится засчет отчислений работодателей и гос-ва, а также засчет работающего населения Японии. Каждый работающий японец сносит ежемесячно более 100$. Для получения базовой пенсии необходимо 25 лет годового стажа и возраст 65 ле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shadow/>
      <w:color w:val="0000FF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hadow w:val="false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43:00Z</dcterms:created>
  <dc:creator>XXX</dc:creator>
  <dc:description/>
  <cp:keywords/>
  <dc:language>en-US</dc:language>
  <cp:lastModifiedBy>user</cp:lastModifiedBy>
  <dcterms:modified xsi:type="dcterms:W3CDTF">2008-05-26T16:57:00Z</dcterms:modified>
  <cp:revision>3</cp:revision>
  <dc:subject/>
  <dc:title>Финансовые системы зарубежных государств»</dc:title>
</cp:coreProperties>
</file>